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GCSE chemistry section 3              alkanes and alkenes </w:t>
      </w:r>
    </w:p>
    <w:p>
      <w:pPr>
        <w:pStyle w:val="Normal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Cs w:val="40"/>
        </w:rPr>
        <w:t>Alkanes and alkenes are two examples of homologous series. Alkanes and alkenes are organic compounds obtained from crude oil (petroleum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What is crude oil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How has crude oil been formed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Why is crude oil important for us? Give as many reasons as possible.</w:t>
      </w:r>
    </w:p>
    <w:p>
      <w:pPr>
        <w:pStyle w:val="Normal"/>
        <w:spacing w:before="0" w:after="0"/>
        <w:ind w:left="360" w:hanging="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aking models of alkanes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Cs w:val="20"/>
        </w:rPr>
        <w:t xml:space="preserve">Write the heading “Alkanes”.  Alkanes are </w:t>
      </w:r>
      <w:r>
        <w:rPr>
          <w:rFonts w:cs="Arial" w:ascii="Arial" w:hAnsi="Arial"/>
          <w:b/>
          <w:szCs w:val="20"/>
        </w:rPr>
        <w:t>hydrocarbons</w:t>
      </w:r>
      <w:r>
        <w:rPr>
          <w:rFonts w:cs="Arial" w:ascii="Arial" w:hAnsi="Arial"/>
          <w:szCs w:val="20"/>
        </w:rPr>
        <w:t xml:space="preserve">.  Write down what you think a hydrocarbon is.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n alkane is a hydrocarbon with single covalent bonds only. Make the 4 smallest alkane molecules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the smallest has 1 carbon atom in it; the second smallest has two carbon atoms in it and so on) by following these rul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ach carbon atom (black) makes 4 single covalent bonds with 4 different atom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ach hydrogen atom makes 1 single covalent bond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0"/>
        </w:rPr>
        <w:t>Only make straight-chained molecules i.e. all carbon atoms one after the other.</w:t>
      </w:r>
    </w:p>
    <w:p>
      <w:pPr>
        <w:pStyle w:val="ListParagraph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Cs w:val="20"/>
        </w:rPr>
        <w:t xml:space="preserve">For each molecule that you have made draw the structure using the symbol of the element and a line for each covalent bond. What you have drawn is called the </w:t>
      </w:r>
      <w:r>
        <w:rPr>
          <w:rFonts w:cs="Arial" w:ascii="Arial" w:hAnsi="Arial"/>
          <w:b/>
          <w:szCs w:val="20"/>
        </w:rPr>
        <w:t>displayed formula</w:t>
      </w:r>
      <w:r>
        <w:rPr>
          <w:rFonts w:cs="Arial" w:ascii="Arial" w:hAnsi="Arial"/>
          <w:szCs w:val="20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Cs w:val="20"/>
        </w:rPr>
        <w:t>Next to each molecule write the molecular formula in the format C</w:t>
      </w:r>
      <w:r>
        <w:rPr>
          <w:rFonts w:cs="Arial" w:ascii="Arial" w:hAnsi="Arial"/>
          <w:szCs w:val="20"/>
          <w:vertAlign w:val="subscript"/>
        </w:rPr>
        <w:t>x</w:t>
      </w: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>y</w:t>
      </w:r>
      <w:r>
        <w:rPr>
          <w:rFonts w:cs="Arial" w:ascii="Arial" w:hAnsi="Arial"/>
          <w:szCs w:val="20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gnoring the smallest molecule, can you identify the pattern between the number of carbon atoms and the number of hydrogen atoms?  Try to write your pattern using this format again C</w:t>
      </w:r>
      <w:r>
        <w:rPr>
          <w:rFonts w:cs="Arial" w:ascii="Arial" w:hAnsi="Arial"/>
          <w:szCs w:val="20"/>
          <w:vertAlign w:val="subscript"/>
        </w:rPr>
        <w:t>x</w:t>
      </w: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 xml:space="preserve">y </w:t>
      </w:r>
      <w:r>
        <w:rPr>
          <w:rFonts w:cs="Arial" w:ascii="Arial" w:hAnsi="Arial"/>
          <w:szCs w:val="20"/>
        </w:rPr>
        <w:t xml:space="preserve">– this is the </w:t>
      </w:r>
      <w:r>
        <w:rPr>
          <w:rFonts w:cs="Arial" w:ascii="Arial" w:hAnsi="Arial"/>
          <w:b/>
          <w:szCs w:val="20"/>
        </w:rPr>
        <w:t>general formula</w:t>
      </w:r>
      <w:r>
        <w:rPr>
          <w:rFonts w:cs="Arial" w:ascii="Arial" w:hAnsi="Arial"/>
          <w:szCs w:val="20"/>
        </w:rPr>
        <w:t xml:space="preserve"> for the alkan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e that pattern to write the formula for the alkane with 15 carbon atom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y which atoms and how many, does the next alkane differ from the one before in the series?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Naming alkanes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You will need to name each of the compounds that you have drawn by using the following rule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e names of all alk</w:t>
      </w:r>
      <w:r>
        <w:rPr>
          <w:rFonts w:cs="Arial" w:ascii="Arial" w:hAnsi="Arial"/>
          <w:b/>
          <w:szCs w:val="28"/>
        </w:rPr>
        <w:t>anes</w:t>
      </w:r>
      <w:r>
        <w:rPr>
          <w:rFonts w:cs="Arial" w:ascii="Arial" w:hAnsi="Arial"/>
          <w:szCs w:val="28"/>
        </w:rPr>
        <w:t xml:space="preserve"> end with </w:t>
      </w:r>
      <w:r>
        <w:rPr>
          <w:rFonts w:cs="Arial" w:ascii="Arial" w:hAnsi="Arial"/>
          <w:b/>
          <w:szCs w:val="28"/>
        </w:rPr>
        <w:t>– an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he first part of the name tells us the number of carbon atoms</w:t>
      </w:r>
    </w:p>
    <w:p>
      <w:pPr>
        <w:pStyle w:val="ListParagraph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059"/>
        <w:gridCol w:w="2059"/>
        <w:gridCol w:w="861"/>
        <w:gridCol w:w="225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meth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1 carbon atom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but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4 carbon ato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eth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2 carbon atom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pent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5 carbon ato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prop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3 carbon atom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rite the names of each of the 5 compounds next to their molecular formula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rends in physical properties of alkane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 hydrocarbons have a simple molecular structure.  What can you predict about their melting and boiling points?  Find the state of matter of the 5 shortest members of the alkanes; make a table.</w:t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395"/>
      </w:tblGrid>
      <w:tr>
        <w:trPr>
          <w:trHeight w:val="352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tbl>
            <w:tblPr>
              <w:tblW w:w="4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1656"/>
              <w:gridCol w:w="1657"/>
            </w:tblGrid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alkane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number of carbon atoms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boiling point (K)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 xml:space="preserve">methane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110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 xml:space="preserve">ethane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185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 xml:space="preserve">propane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3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230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 xml:space="preserve">butane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4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275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pentane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5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310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hexane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6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340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heptane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7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370</w:t>
                  </w:r>
                </w:p>
              </w:tc>
            </w:tr>
            <w:tr>
              <w:trPr/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nonane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9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before="0" w:after="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425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tbl>
            <w:tblPr>
              <w:tblW w:w="4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1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b/>
                      <w:b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Cs w:val="20"/>
                    </w:rPr>
                    <w:t>alk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b/>
                      <w:b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Cs w:val="20"/>
                    </w:rPr>
                    <w:t>viscosity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pen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0.24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hex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0.4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hep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0.52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oct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0.7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decane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jc w:val="center"/>
                    <w:rPr>
                      <w:rFonts w:ascii="Arial" w:hAnsi="Arial" w:eastAsia="Times New Roman" w:cs="Arial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Cs w:val="20"/>
                    </w:rPr>
                    <w:t>0.92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ing the data in the table on the right to draw a graph with the number of carbons on the x-axis and boiling point on the y-axis.  You can do on a piece of graph paper or use Excel (but print it out)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  <w:szCs w:val="20"/>
        </w:rPr>
        <w:t xml:space="preserve">Describe the trend between the number of carbon atoms and the </w:t>
      </w:r>
      <w:r>
        <w:rPr>
          <w:rFonts w:cs="Arial" w:ascii="Arial" w:hAnsi="Arial"/>
          <w:b/>
          <w:szCs w:val="20"/>
        </w:rPr>
        <w:t>boiling point</w:t>
      </w:r>
      <w:r>
        <w:rPr>
          <w:rFonts w:cs="Arial" w:ascii="Arial" w:hAnsi="Arial"/>
          <w:szCs w:val="20"/>
        </w:rPr>
        <w:t>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  <w:szCs w:val="20"/>
        </w:rPr>
        <w:t xml:space="preserve">Using your graph, predict the boiling point of octane. 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  <w:szCs w:val="20"/>
        </w:rPr>
        <w:t xml:space="preserve">The table on the right shows the relationship between some alkanes and their </w:t>
      </w:r>
      <w:r>
        <w:rPr>
          <w:rFonts w:cs="Arial" w:ascii="Arial" w:hAnsi="Arial"/>
          <w:b/>
          <w:szCs w:val="20"/>
        </w:rPr>
        <w:t>viscosity</w:t>
      </w:r>
      <w:r>
        <w:rPr>
          <w:rFonts w:cs="Arial" w:ascii="Arial" w:hAnsi="Arial"/>
          <w:szCs w:val="20"/>
        </w:rPr>
        <w:t xml:space="preserve">. Viscosity indicates how runny a substance is; the higher the value the stickier or less runny it is. </w:t>
      </w:r>
    </w:p>
    <w:p>
      <w:pPr>
        <w:pStyle w:val="ListParagraph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i)  What is the relationship between number of carbon atoms and viscosity?</w:t>
      </w:r>
    </w:p>
    <w:p>
      <w:pPr>
        <w:pStyle w:val="ListParagraph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ii) Why are there no values for methane, ethane, propane and butane?</w:t>
      </w:r>
    </w:p>
    <w:p>
      <w:pPr>
        <w:pStyle w:val="ListParagraph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.    Find out what happens to the colour of alkanes as the number of carbon atoms increases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</w:t>
      </w:r>
      <w:r>
        <w:rPr>
          <w:rFonts w:cs="Arial" w:ascii="Arial" w:hAnsi="Arial"/>
          <w:sz w:val="28"/>
          <w:szCs w:val="28"/>
          <w:u w:val="single"/>
        </w:rPr>
        <w:t>Isomerism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.  Write the heading “Isomerism” and draw the displayed formula of butane again.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b.  Now see if you can rearrange the molecule using all atoms whilst ensuring you stick to the rules of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 xml:space="preserve">how many bonds each atom makes.  When you have completed the new rearrangement, draw its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 xml:space="preserve">displayed formula. One of the displayed formula must be a “branched” alkane.  Write “branched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>alkane underneath the correct one.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.  What do both displayed formula have in common?  How are they different?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8"/>
        </w:rPr>
        <w:t xml:space="preserve">d.  What you have drawn are two </w:t>
      </w:r>
      <w:r>
        <w:rPr>
          <w:rFonts w:cs="Arial" w:ascii="Arial" w:hAnsi="Arial"/>
          <w:b/>
          <w:szCs w:val="28"/>
        </w:rPr>
        <w:t>isomers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>(i)  What does ‘iso’ mean?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>(ii) Try to give a definition of what isomers are?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e.  How many isomers can you draw for pentane? hexane (hex- = 6 carbon atoms)? </w:t>
      </w:r>
    </w:p>
    <w:p>
      <w:pPr>
        <w:pStyle w:val="Normal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u w:val="single"/>
        </w:rPr>
        <w:t>Making models of alkenes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Cs w:val="20"/>
        </w:rPr>
        <w:t>Write the heading “Alkene”. An alkene is a hydrocarbon with at least 1 double covalent bond between 2 carbon atoms. Make the 3 smallest alkenes molecules remembering that each molecule must have 1 double bond between 2 carbon atoms. Otherwise the same rules apply as with the alkanes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or each molecule that you have made draw the displayed formula using the symbol of the element and a line for each covalent bond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Cs w:val="20"/>
        </w:rPr>
        <w:t>Next to each molecule write the molecular formula in the format C</w:t>
      </w:r>
      <w:r>
        <w:rPr>
          <w:rFonts w:cs="Arial" w:ascii="Arial" w:hAnsi="Arial"/>
          <w:szCs w:val="20"/>
          <w:vertAlign w:val="subscript"/>
        </w:rPr>
        <w:t>x</w:t>
      </w: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>y</w:t>
      </w:r>
      <w:r>
        <w:rPr>
          <w:rFonts w:cs="Arial" w:ascii="Arial" w:hAnsi="Arial"/>
          <w:szCs w:val="20"/>
        </w:rPr>
        <w:t xml:space="preserve">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n you identify the pattern between the number of carbon atoms and the number of hydrogen atoms?  Try to write your pattern using this format again C</w:t>
      </w:r>
      <w:r>
        <w:rPr>
          <w:rFonts w:cs="Arial" w:ascii="Arial" w:hAnsi="Arial"/>
          <w:szCs w:val="20"/>
          <w:vertAlign w:val="subscript"/>
        </w:rPr>
        <w:t>x</w:t>
      </w: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>y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vertAlign w:val="subscript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e that pattern to write the molecular formula for the alkene with 6 carbon atom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n you draw an isomer for the alkene with 4 carbon atoms? 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 </w:t>
      </w:r>
      <w:r>
        <w:rPr>
          <w:rFonts w:cs="Arial" w:ascii="Arial" w:hAnsi="Arial"/>
          <w:sz w:val="28"/>
          <w:szCs w:val="28"/>
          <w:u w:val="single"/>
        </w:rPr>
        <w:t>Naming alkenes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You will need to name each of the compounds that you have drawn. Names of alk</w:t>
      </w:r>
      <w:r>
        <w:rPr>
          <w:rFonts w:cs="Arial" w:ascii="Arial" w:hAnsi="Arial"/>
          <w:b/>
          <w:szCs w:val="28"/>
        </w:rPr>
        <w:t>enes</w:t>
      </w:r>
      <w:r>
        <w:rPr>
          <w:rFonts w:cs="Arial" w:ascii="Arial" w:hAnsi="Arial"/>
          <w:szCs w:val="28"/>
        </w:rPr>
        <w:t xml:space="preserve"> end with –</w:t>
      </w:r>
      <w:r>
        <w:rPr>
          <w:rFonts w:cs="Arial" w:ascii="Arial" w:hAnsi="Arial"/>
          <w:b/>
          <w:szCs w:val="28"/>
        </w:rPr>
        <w:t xml:space="preserve">ene </w:t>
      </w:r>
      <w:r>
        <w:rPr>
          <w:rFonts w:cs="Arial" w:ascii="Arial" w:hAnsi="Arial"/>
          <w:szCs w:val="28"/>
        </w:rPr>
        <w:t xml:space="preserve">and for the first part of the name we use the same rules as with alkanes.  In fact we use the same rule for all organic compounds. </w:t>
      </w:r>
    </w:p>
    <w:p>
      <w:pPr>
        <w:pStyle w:val="ListParagraph"/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u w:val="single"/>
        </w:rPr>
        <w:t>Saturated and unsaturated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kanes are called </w:t>
      </w:r>
      <w:r>
        <w:rPr>
          <w:rFonts w:cs="Arial" w:ascii="Arial" w:hAnsi="Arial"/>
          <w:b/>
          <w:szCs w:val="20"/>
        </w:rPr>
        <w:t>saturated</w:t>
      </w:r>
      <w:r>
        <w:rPr>
          <w:rFonts w:cs="Arial" w:ascii="Arial" w:hAnsi="Arial"/>
          <w:szCs w:val="20"/>
        </w:rPr>
        <w:t xml:space="preserve"> compounds and alkenes are called </w:t>
      </w:r>
      <w:r>
        <w:rPr>
          <w:rFonts w:cs="Arial" w:ascii="Arial" w:hAnsi="Arial"/>
          <w:b/>
          <w:szCs w:val="20"/>
        </w:rPr>
        <w:t>unsaturated</w:t>
      </w:r>
      <w:r>
        <w:rPr>
          <w:rFonts w:cs="Arial" w:ascii="Arial" w:hAnsi="Arial"/>
          <w:szCs w:val="20"/>
        </w:rPr>
        <w:t xml:space="preserve"> compounds.  </w:t>
      </w:r>
    </w:p>
    <w:p>
      <w:pPr>
        <w:pStyle w:val="ListParagraph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n you suggest what the terms saturated and unsaturated refer to? 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ich type, saturated or unsaturated will be the more reactive type? Give a reason for your answer.</w:t>
      </w:r>
    </w:p>
    <w:sectPr>
      <w:type w:val="nextPage"/>
      <w:pgSz w:w="11906" w:h="16838"/>
      <w:pgMar w:left="900" w:right="836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Courier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39:00Z</dcterms:created>
  <dc:creator>nico</dc:creator>
  <dc:description/>
  <cp:keywords/>
  <dc:language>en-US</dc:language>
  <cp:lastModifiedBy>Client Admin</cp:lastModifiedBy>
  <dcterms:modified xsi:type="dcterms:W3CDTF">2013-01-06T06:45:00Z</dcterms:modified>
  <cp:revision>23</cp:revision>
  <dc:subject/>
  <dc:title/>
</cp:coreProperties>
</file>